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n Company’s Letterhead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oard Resolution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Certified True Copy of the Extracts of the Minutes of the Meeting of  the Board of Directors of ____________________Ltd , which was duly convened and where proper quorum was present,  held on _____________20___, at ___________________________ ( address ). , </w:t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RESOLVED that the company may approach the National Commodity Clearing Limited (NCCL) for </w:t>
      </w:r>
      <w:r>
        <w:rPr>
          <w:rFonts w:cs="Arial" w:ascii="Arial" w:hAnsi="Arial"/>
          <w:bCs/>
          <w:iCs/>
          <w:sz w:val="20"/>
          <w:szCs w:val="20"/>
        </w:rPr>
        <w:t xml:space="preserve">Surrender of Clearing rights/segment i.e </w:t>
      </w:r>
      <w:r>
        <w:rPr>
          <w:rFonts w:cs="Arial" w:ascii="Arial" w:hAnsi="Arial"/>
          <w:sz w:val="20"/>
          <w:szCs w:val="20"/>
        </w:rPr>
        <w:t>conversion of company’s Strategic Trading cum Clearing membership (STCM) into Trading membership (TM) of the exchange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It was FURTHER RESOLVED that Sri _________________ and _______________________ Director/s / Authorised Signatory/ies are hereby jointly and / or severally authorised to approach the National Commodity Clearing Limited (NCCL) / National Commodity &amp; Derivatives Exchange Limited (NCDEX) for the necessary action in this connection and also to execute, on behalf of the company, Undertaking / Indemnity and / or any other document/s in favor of National Commodity &amp; Derivatives Exchange Limited (NCDEX) / National Commodity Clearing Limited (NCCL). The said directors are also severally authorized to do all acts as may be necessary to give effect to this resolution.  </w:t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was further resolved that a copy of the above resolutions be furnished to NCCL, certified as True by Mr ____________________________</w:t>
      </w:r>
    </w:p>
    <w:p>
      <w:pPr>
        <w:pStyle w:val="Normal"/>
        <w:spacing w:lineRule="auto" w:line="276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rtified True Copy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(Stamp/Name: ____________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or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02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3178"/>
      </w:tblGrid>
      <w:tr>
        <w:trPr>
          <w:trHeight w:val="157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 of Authorised signatories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men Signature </w:t>
            </w:r>
          </w:p>
        </w:tc>
      </w:tr>
      <w:tr>
        <w:trPr>
          <w:trHeight w:val="62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7:16:00Z</dcterms:created>
  <dc:creator>PRITI BAMANE /MEMBERSHIP/NCDEX</dc:creator>
  <dc:description/>
  <cp:keywords/>
  <dc:language>en-US</dc:language>
  <cp:lastModifiedBy>Manav Trivedi / Regulatory /NCCL</cp:lastModifiedBy>
  <dcterms:modified xsi:type="dcterms:W3CDTF">2025-03-27T13:04:00Z</dcterms:modified>
  <cp:revision>5</cp:revision>
  <dc:subject/>
  <dc:title/>
</cp:coreProperties>
</file>